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Мугунского сельского поселения и фактических расходах на оплату их труда 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5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,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квартал 2025 года на оплату труда, 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 финансам Тулунского района                                          Г.Э. Романч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Бондарева</cp:lastModifiedBy>
  <cp:lastPrinted>2024-04-18T14:57:00Z</cp:lastPrinted>
  <dcterms:modified xsi:type="dcterms:W3CDTF">2025-05-17T04:52:00Z</dcterms:modified>
  <cp:revision>91</cp:revision>
  <dc:subject/>
  <dc:title>Сведения</dc:title>
</cp:coreProperties>
</file>